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egenerace zeleně, krásná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veřejnou zakázku malého rozsahu na služby zadávanou mimo režim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10-09T08:39:00Z</dcterms:modified>
  <cp:revision>43</cp:revision>
  <dc:subject/>
  <dc:title>Město Sokolov</dc:title>
</cp:coreProperties>
</file>